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140"/>
      </w:tblGrid>
      <w:tr>
        <w:trPr>
          <w:trHeight w:val="2127" w:hRule="atLeast"/>
        </w:trPr>
        <w:tc>
          <w:tcPr>
            <w:tcW w:w="45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КУ «УПРАВЛ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tt-RU" w:eastAsia="ru-RU"/>
              </w:rPr>
              <w:t xml:space="preserve">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ИТЕЛЬНОГО КОМИТЕТ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tt-RU" w:eastAsia="ru-RU"/>
              </w:rPr>
              <w:t>АКТАНЫШСКО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tt-RU" w:eastAsia="ru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  <w:t xml:space="preserve">423740 с. Актаныш, пр. Ленина, 17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./факс 3-09-07</w:t>
            </w:r>
          </w:p>
        </w:tc>
        <w:tc>
          <w:tcPr>
            <w:tcW w:w="21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0905" cy="10737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АКТАНЫШ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 РАЙОНЫ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КУ «МӘГАРИФ ИДА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  <w:t>ӘСЕ”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423740 Актаныш авылы, Ленин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-ты, 17    тел\факс 3-09-0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-ОД</w:t>
        <w:tab/>
        <w:tab/>
        <w:tab/>
        <w:tab/>
        <w:tab/>
        <w:tab/>
        <w:tab/>
        <w:tab/>
        <w:tab/>
        <w:t>от 17.018.2019 год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ттестации  на СКТ по должности «Руководитель» (директор, заведующий)  по ОУ и ДОУ Актанышского муниципального района  </w:t>
      </w:r>
    </w:p>
    <w:p>
      <w:pPr>
        <w:pStyle w:val="Normal"/>
        <w:ind w:left="360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публики Татарстан в январе - феврале 2018 год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Постановлением № ПР - 848 от 22.12.2014 года «Об утверждении Положения о порядке аттестации руководителей (директоров, заведующих, начальников) организаций РТ, осуществляющих образовательную деятельность» и Постановлением № ПР - 77 от 24.04.2017 года «О внесении изменений в положение о порядке аттестации руководителей (директоров, заведующих, начальников) муниципальных образовательных учреждений Актанышского муниципального района РТ», приказыва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Утвердить список вновь назначенных руководителей на прохождение аттестации с целью соответствия квалификационным требованиям на январь 2018 года (приложение 1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писок руководителей для прохождения очередной аттестации с целью соответствия квалификационным требованиям на январь 2018 года (приложение 2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остав аттестационной комиссии по Актанышскому муниципальному району (Приложение № 3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екомендовать руководителям ОУ, ДОУ подготовить аттестационные документы и предоставить их в управление образования (Амерзьяновой Ю.В.) в срок до 30 января 2018 год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ттестационные испытания (проф. тест) 7 февраля в 14.00 часов в МБОУ «АСОШ № 2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 за  исполнением  приказа оставляю за соб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МКУ «Управление образовани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полнительного комит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анышского муниципального района РТ     </w:t>
        <w:tab/>
        <w:t xml:space="preserve">            </w:t>
        <w:tab/>
        <w:tab/>
        <w:t>И.Р. Вахи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74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иказу МКУ «Управление образования» исполнительного комитета Актанышского муниципального района Республики Татарстан от 17.01.2018  г. № 29-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вновь назначенных руководителей для прохождения аттестации с целью соответствия квалификационным требованиям на январь –февраль 2018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35"/>
        <w:gridCol w:w="3402"/>
        <w:gridCol w:w="2268"/>
        <w:gridCol w:w="1134"/>
      </w:tblGrid>
      <w:tr>
        <w:trPr>
          <w:trHeight w:val="4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ебного за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</w:tr>
      <w:tr>
        <w:trPr>
          <w:trHeight w:val="26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хнеяхшеев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хмадиева ГульнараАзга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Детский сад № 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ирзянова Ланды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Детский сад №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иржанова Лил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Татарско-Суксинский ДО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влетбаева Лилия Илза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Сафаровскаий ДО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ыбуллина Миляу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</w:tblGrid>
      <w:tr>
        <w:trPr/>
        <w:tc>
          <w:tcPr>
            <w:tcW w:w="5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иказу МКУ «Управление образования» исполнительного комитета Актанышского муниципального района Республики Татарстан от 17.01.2018  г. № 29-ОД</w:t>
            </w:r>
          </w:p>
        </w:tc>
      </w:tr>
    </w:tbl>
    <w:p>
      <w:pPr>
        <w:pStyle w:val="Normal"/>
        <w:ind w:left="5103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уководителей для прохождения очередной аттестации с целью соответствия квалификационным требованиям на январь- февраль  2018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35"/>
        <w:gridCol w:w="3402"/>
        <w:gridCol w:w="2268"/>
        <w:gridCol w:w="1134"/>
      </w:tblGrid>
      <w:tr>
        <w:trPr>
          <w:trHeight w:val="4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ебного за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</w:tr>
      <w:tr>
        <w:trPr>
          <w:trHeight w:val="26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Актанышская СОШ  №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здатуллина Райля Фатхул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Мари - Суксинская С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ев Эдуард Амирз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Такталачукская С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хманов Алмаз Шам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Поисевская С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ргалиева Ландыш Саяп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Атясевская О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ттахов Ильдар Саетз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В. Яхшеевск.О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йхуллин  Расих Раф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Качкиновская О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заянова Рания Саги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ОУ «Минняровск. О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мзина Зухра Фади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Новоалимовская О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ипов Даниял Дани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Ст.Аймановская О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ыйрова Альфия Ахматшаех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Уразаевская О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ймарданова Гузалия Салимя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Чалманаратская О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хметова Гульнара Рафаэ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Чуракаевская О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ахов Рамил Замигну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Аишевская О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хметдинова Ландыш Рад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УДОД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 детского твор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ева Альфия Хас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УД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У ДО АМР РТ ДЮСШ по ХСШ и ФК «Лачы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хметов Фирдавис Гаяз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УД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ДОД "ДЮСШ АМР 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иев Ленис Ана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УД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ДОД "ДШИ АМР РТ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иева Гульназ Сагитзя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УД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"Актанышский д/с № 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мерова Луиза Мисбах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"Актанышский д/с № 6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ргалиева Юлдуз Сае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"Актанышский д/с № 7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исова Альфира Максу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йсаров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миева Гульнар Ходайбир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Поисевский  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здуллина Рузила Наз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кталачку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уриева Лира Насим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ов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йнанова Лаила Ситди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зов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лямова Флюра Габдулх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кеев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курова Рузиля Дани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баиров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ихзянова Лайля Рас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юков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ева Хидая Азип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ракаев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нанова Вафира Фани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лманарат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мсиева Гульнур Рав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зякуль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амова Гульназ Рина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гадин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льманова Расима Габделх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янов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амова Илуса Рас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ин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льданова Фания Фархутд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 айманов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хметшина Алия Фанда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киновский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ьдарханова Энзе Манса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664" w:hanging="0"/>
        <w:jc w:val="left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Приложение № 3 </w:t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казу МКУ «Управление образования» исполнительного комитета Актанышского муниципального района Республики Татарстан от 17.01.2018  г. № 29-ОД</w:t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0" w:right="960" w:firstLine="3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Состав </w:t>
      </w:r>
    </w:p>
    <w:p>
      <w:pPr>
        <w:pStyle w:val="Normal"/>
        <w:ind w:left="20" w:right="960" w:firstLine="3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аттестационной комиссии </w:t>
      </w:r>
    </w:p>
    <w:p>
      <w:pPr>
        <w:pStyle w:val="Normal"/>
        <w:tabs>
          <w:tab w:val="clear" w:pos="708"/>
          <w:tab w:val="left" w:pos="9639" w:leader="none"/>
        </w:tabs>
        <w:ind w:left="20" w:right="-115" w:firstLine="3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аттестации руководителей (директоров, заведующих, начальников) образовательных организаций Актанышского муниципального района Республики Татарстан, осуществляющих образовательную деятельность</w:t>
      </w:r>
    </w:p>
    <w:p>
      <w:pPr>
        <w:pStyle w:val="Normal"/>
        <w:ind w:left="20" w:right="960" w:firstLine="3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19"/>
        <w:gridCol w:w="658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ь (предмет), наименование образовательного учреждения 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108" w:firstLine="57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 аттестационной комисси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 Ильшат Рафитови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образования» исполнительного комитета Актанышского  муниципального района РТ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и председателя аттестационной комисси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ова Роза Асгатовн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УМР МКУ «Управление образования» исполнительного комитета Актанышского  муниципального района Р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ов Альберт Сунгатови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районного Совета профсоюзных организаций  профсоюза работников образования и науки 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аттестационной комисси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зьянова Юлия Валентиновн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по аттестации  педагогических кадров МКУ «Управление образования» Исполнительного комитета Актанышского района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аттестационной комисси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матуллина Лилия Фаритовн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по дошкольному воспитанию МКУ «Управление образования» Исполнительного комитета Актанышского района</w:t>
            </w:r>
          </w:p>
        </w:tc>
      </w:tr>
      <w:tr>
        <w:trPr>
          <w:trHeight w:val="7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ернасова Венера Музафаровн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айонного методического объединения заведующих детских сад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хов Рамиль Закмигнурови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айонного методического объединения директор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Приложение № 1 к Положению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о порядке аттестации руководителей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(директоров, заведующих, начальников)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организаций Актанышского  муниципального района,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осуществляющих образовательную деятельность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Normal"/>
        <w:spacing w:lineRule="exact" w:line="266" w:before="0" w:after="253"/>
        <w:ind w:left="4560" w:right="60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В_________________________________________________</w:t>
        <w:tab/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(наименование аттестационной комиссии)</w:t>
      </w:r>
    </w:p>
    <w:p>
      <w:pPr>
        <w:pStyle w:val="Normal"/>
        <w:tabs>
          <w:tab w:val="clear" w:pos="708"/>
          <w:tab w:val="left" w:pos="9661" w:leader="underscore"/>
        </w:tabs>
        <w:ind w:left="45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9661" w:leader="underscore"/>
        </w:tabs>
        <w:ind w:left="455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(фамилия, имя, отчество)</w:t>
      </w:r>
    </w:p>
    <w:p>
      <w:pPr>
        <w:pStyle w:val="Normal"/>
        <w:tabs>
          <w:tab w:val="clear" w:pos="708"/>
          <w:tab w:val="left" w:pos="9572" w:leader="underscore"/>
        </w:tabs>
        <w:ind w:left="4559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етендента на должность (или назначенного на должность)</w:t>
        <w:tab/>
      </w:r>
    </w:p>
    <w:p>
      <w:pPr>
        <w:pStyle w:val="Normal"/>
        <w:ind w:left="4560" w:hanging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(наименование должности и учреждения)</w:t>
      </w:r>
    </w:p>
    <w:p>
      <w:pPr>
        <w:pStyle w:val="Normal"/>
        <w:ind w:left="416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16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16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ЗАЯВЛЕНИЕ</w:t>
      </w:r>
    </w:p>
    <w:p>
      <w:pPr>
        <w:pStyle w:val="Normal"/>
        <w:tabs>
          <w:tab w:val="clear" w:pos="708"/>
          <w:tab w:val="left" w:pos="3769" w:leader="underscore"/>
        </w:tabs>
        <w:ind w:left="30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шу аттестовать меня в 20</w:t>
        <w:tab/>
        <w:t>году с целью установления соответствия требованиям</w:t>
      </w:r>
    </w:p>
    <w:p>
      <w:pPr>
        <w:pStyle w:val="Normal"/>
        <w:pBdr>
          <w:bottom w:val="single" w:sz="12" w:space="1" w:color="000000"/>
        </w:pBdr>
        <w:ind w:left="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квалификационной характеристики по должности _________________________________________ </w:t>
      </w:r>
    </w:p>
    <w:p>
      <w:pPr>
        <w:pStyle w:val="Normal"/>
        <w:pBdr>
          <w:bottom w:val="single" w:sz="12" w:space="1" w:color="000000"/>
        </w:pBdr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Normal"/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(наименование должности и учреждения). Сообщаю о себе следующие сведения:</w:t>
      </w:r>
    </w:p>
    <w:p>
      <w:pPr>
        <w:pStyle w:val="Normal"/>
        <w:tabs>
          <w:tab w:val="clear" w:pos="708"/>
          <w:tab w:val="left" w:pos="9483" w:leader="underscore"/>
        </w:tabs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Год, число, месяц рождения</w:t>
        <w:tab/>
      </w:r>
    </w:p>
    <w:p>
      <w:pPr>
        <w:pStyle w:val="Normal"/>
        <w:tabs>
          <w:tab w:val="clear" w:pos="708"/>
          <w:tab w:val="left" w:pos="9670" w:leader="underscore"/>
        </w:tabs>
        <w:ind w:left="2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</w:t>
        <w:tab/>
      </w:r>
    </w:p>
    <w:p>
      <w:pPr>
        <w:pStyle w:val="Normal"/>
        <w:tabs>
          <w:tab w:val="clear" w:pos="708"/>
          <w:tab w:val="left" w:pos="8202" w:leader="underscore"/>
        </w:tabs>
        <w:ind w:left="2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полнительное профессиональное образование (или курсы повышения квалификации) по направлениям в области государственного или муниципального управления, менеджмента и экономики</w:t>
        <w:tab/>
        <w:t>____________</w:t>
      </w:r>
    </w:p>
    <w:p>
      <w:pPr>
        <w:pStyle w:val="Normal"/>
        <w:tabs>
          <w:tab w:val="clear" w:pos="708"/>
          <w:tab w:val="left" w:pos="3232" w:leader="underscore"/>
          <w:tab w:val="left" w:pos="9043" w:leader="underscore"/>
        </w:tabs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бщий трудовой стаж</w:t>
        <w:tab/>
        <w:t>, в том числе стаж педагогической работы</w:t>
        <w:tab/>
        <w:t>, стаж</w:t>
      </w:r>
    </w:p>
    <w:p>
      <w:pPr>
        <w:pStyle w:val="Normal"/>
        <w:tabs>
          <w:tab w:val="clear" w:pos="708"/>
          <w:tab w:val="left" w:pos="3470" w:leader="underscore"/>
          <w:tab w:val="left" w:pos="8655" w:leader="underscore"/>
        </w:tabs>
        <w:ind w:left="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руководящей работы</w:t>
        <w:tab/>
        <w:t xml:space="preserve">, в должности, по которой аттестуюсь </w:t>
        <w:tab/>
        <w:t>_.</w:t>
      </w:r>
    </w:p>
    <w:p>
      <w:pPr>
        <w:pStyle w:val="Normal"/>
        <w:tabs>
          <w:tab w:val="clear" w:pos="708"/>
          <w:tab w:val="left" w:pos="5490" w:leader="underscore"/>
        </w:tabs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В данном учреждении работаю с </w:t>
        <w:tab/>
        <w:t>г. (или не работал).</w:t>
      </w:r>
    </w:p>
    <w:p>
      <w:pPr>
        <w:pStyle w:val="Normal"/>
        <w:ind w:left="2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лагаю выписку из трудовой книжки* (для претендентов на должность руководителя) Имею следующие награды, звания, ученую степень, ученое звание ____________________________________________________________________________</w:t>
      </w:r>
    </w:p>
    <w:p>
      <w:pPr>
        <w:pStyle w:val="Normal"/>
        <w:ind w:left="20" w:right="38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Уровень владения ИКТ-технологиями (высокий, удовлетворительный, низкий)(нужное подчеркнуть)</w:t>
      </w:r>
    </w:p>
    <w:p>
      <w:pPr>
        <w:pStyle w:val="Normal"/>
        <w:ind w:left="2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Аттестацию на заседании аттестационной комиссии прошу провести в моем присутствии (без моего присутствия) (нужное подчеркнуть)</w:t>
      </w:r>
    </w:p>
    <w:p>
      <w:pPr>
        <w:pStyle w:val="Normal"/>
        <w:ind w:left="2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 требованиями квалификационной характеристики по должности и порядком аттестации руководителей (претендентов на должности руководителей) образовательных организаций ознакомлен(а).</w:t>
      </w:r>
    </w:p>
    <w:p>
      <w:pPr>
        <w:pStyle w:val="Normal"/>
        <w:tabs>
          <w:tab w:val="clear" w:pos="708"/>
          <w:tab w:val="left" w:pos="712" w:leader="underscore"/>
          <w:tab w:val="left" w:pos="2512" w:leader="underscore"/>
          <w:tab w:val="left" w:pos="3213" w:leader="underscore"/>
          <w:tab w:val="left" w:pos="7627" w:leader="underscore"/>
        </w:tabs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"</w:t>
        <w:tab/>
        <w:t>"</w:t>
        <w:tab/>
        <w:t>20</w:t>
        <w:tab/>
        <w:t>г. Подпись</w:t>
        <w:tab/>
      </w:r>
    </w:p>
    <w:p>
      <w:pPr>
        <w:pStyle w:val="Normal"/>
        <w:tabs>
          <w:tab w:val="clear" w:pos="708"/>
          <w:tab w:val="left" w:pos="3162" w:leader="underscore"/>
          <w:tab w:val="left" w:pos="5429" w:leader="none"/>
          <w:tab w:val="left" w:pos="9511" w:leader="underscore"/>
        </w:tabs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м. телефон</w:t>
        <w:tab/>
        <w:tab/>
        <w:t>Служ . телефон</w:t>
        <w:tab/>
      </w:r>
    </w:p>
    <w:p>
      <w:pPr>
        <w:pStyle w:val="Normal"/>
        <w:tabs>
          <w:tab w:val="clear" w:pos="708"/>
          <w:tab w:val="left" w:pos="6553" w:leader="none"/>
        </w:tabs>
        <w:ind w:left="4580" w:right="8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val="en-US"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ru-RU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spacing w:lineRule="exact" w:line="266" w:before="0" w:after="253"/>
        <w:ind w:left="4560" w:right="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left="456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left="456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Приложение № 2 к Положению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о порядке аттестации руководителей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(директоров, заведующих, начальников)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организаций Актанышского  муниципального района,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осуществляющих образовательную деятельность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ПРЕДСТАВЛЕНИЕ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на ___________________________________________________________________________________ </w:t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000000"/>
        </w:pBdr>
        <w:ind w:left="-142" w:right="40" w:hanging="0"/>
        <w:jc w:val="lef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(фамилия, имя, отчество)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left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(занимаемая должность, учреждение)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аттестуемого с целью подтверждения соответствия требованиям, установленным квалификационной характеристикой по должности.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3"/>
        </w:numPr>
        <w:ind w:left="218" w:right="40" w:hanging="3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Общие сведения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Дата рождения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en-US"/>
        </w:rPr>
        <w:t>(число, месяц, год)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Сведения об образовании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en-US"/>
        </w:rPr>
        <w:t>(высшее, среднее профессиональное, начальное профессиональное, общее среднее)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Какое образовательное учреждение окончил (а) 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__________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дата окончания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полученная специальность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квалификация по диплому 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253"/>
        <w:ind w:right="6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бразование по направлениям подготовки «Государственное и муниципальное управление», «Менеджмент», «Управление персоналом» __________________________________________       _______________________________________________________________________________      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При наличии или получения второго образования следует дать сведения по каждому направлению образования, указав на каком курсе учится)</w:t>
      </w:r>
    </w:p>
    <w:p>
      <w:pPr>
        <w:pStyle w:val="Normal"/>
        <w:spacing w:before="0" w:after="253"/>
        <w:ind w:right="6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Курсы повышения квалификации по профилю управленческой деятель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наименование курсов и учреждения дополнительного образования, год окончания, количество учебных часов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     _______________________________________________________________________________</w:t>
      </w:r>
    </w:p>
    <w:p>
      <w:pPr>
        <w:pStyle w:val="Normal"/>
        <w:spacing w:before="0" w:after="253"/>
        <w:ind w:right="6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бщий трудовой стаж __________лет, в том числе стаж педагогической работы _______лет, стаж работы на руководящих должностях _________лет, в том числе в образовательных учреждениях ___________ лет.</w:t>
      </w:r>
    </w:p>
    <w:p>
      <w:pPr>
        <w:pStyle w:val="Normal"/>
        <w:spacing w:before="0" w:after="253"/>
        <w:ind w:right="6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Дата назначения на должность, по которой аттестуется работник*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(данный пункт заполняется на назначенных руководителей) ________________________________________</w:t>
      </w:r>
    </w:p>
    <w:p>
      <w:pPr>
        <w:pStyle w:val="Normal"/>
        <w:numPr>
          <w:ilvl w:val="0"/>
          <w:numId w:val="2"/>
        </w:numPr>
        <w:spacing w:before="0" w:after="253"/>
        <w:ind w:left="720" w:right="60" w:hanging="72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Основные достижения в профессиональной деятельности</w:t>
      </w:r>
    </w:p>
    <w:p>
      <w:pPr>
        <w:pStyle w:val="Normal"/>
        <w:pBdr>
          <w:bottom w:val="single" w:sz="12" w:space="3" w:color="000000"/>
        </w:pBdr>
        <w:spacing w:before="0" w:after="253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Наличие квалификационной категории по педагогической должности, год присвоения _____  _______________________________________________________________________________ Наличие наград, год награждения __________________________________________________ Другие профессиональные достижения _____________________________________________   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bottom w:val="single" w:sz="12" w:space="3" w:color="000000"/>
        </w:pBdr>
        <w:spacing w:before="0" w:after="253"/>
        <w:ind w:left="720" w:right="60" w:hanging="72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едпосылки для назначения на руководящую должность</w:t>
      </w:r>
    </w:p>
    <w:p>
      <w:pPr>
        <w:pStyle w:val="Normal"/>
        <w:pBdr>
          <w:bottom w:val="single" w:sz="12" w:space="3" w:color="000000"/>
        </w:pBdr>
        <w:spacing w:before="0" w:after="253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Состоял (а) в резерве на замещение руководящих должностей в образовательных учреждениях с ________ г. пр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(наименование органа управления образованием, формирующего резерв)</w:t>
      </w:r>
    </w:p>
    <w:p>
      <w:pPr>
        <w:pStyle w:val="Normal"/>
        <w:pBdr>
          <w:bottom w:val="single" w:sz="12" w:space="3" w:color="000000"/>
        </w:pBdr>
        <w:spacing w:before="0" w:after="253"/>
        <w:ind w:right="6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Наличие деловых и личностных качеств руководителя, предполагающих успешную деятельность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(соответствие деловых и личностных качеств требованиям, установленным квалификационной характеристикой по должности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_________________________________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66" w:before="0" w:after="253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Информационная компетентность работни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(уровень владения информационными, мультимедийными и цифровыми ресурсами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_________________________________________   _______________________________________________________________________________</w:t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Результаты тестирования по должности, подтверждающий документ _______________________________________________________________________________</w:t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Выводы и предложения для аттестационной комиссии: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- соответствует требованиям, установленным квалификационной характеристикой (указывается должность);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- соответствует требованиям, установленным квалификационной характеристикой (указывается должность), при условии успешного прохождения профессиональной подготовки или повышения квалификации (указывается специализация);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- не соответствует требованиям, установленным квалификационной характеристикой (указывается должность).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Рекомендации для совершенствования профессиональной деятельности: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.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.</w:t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уководитель</w:t>
        <w:tab/>
        <w:tab/>
        <w:tab/>
        <w:tab/>
        <w:tab/>
        <w:tab/>
        <w:t>ФИО</w:t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МП</w:t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С представлением ознакомлен(а) __________________20___г.                    _________________</w:t>
      </w:r>
    </w:p>
    <w:p>
      <w:pPr>
        <w:pStyle w:val="Normal"/>
        <w:tabs>
          <w:tab w:val="clear" w:pos="708"/>
          <w:tab w:val="left" w:pos="4140" w:leader="none"/>
        </w:tabs>
        <w:jc w:val="left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Arial Unicode MS" w:cs="Times New Roman" w:ascii="Times New Roman" w:hAnsi="Times New Roman"/>
          <w:i/>
          <w:color w:val="000000"/>
          <w:sz w:val="20"/>
          <w:szCs w:val="20"/>
          <w:lang w:eastAsia="ru-RU"/>
        </w:rPr>
        <w:t>(дата)                                                        (подпись)</w:t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851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 аттестации руководителей (директоров, заведующих) учреждений  Актанышского муниципального района Республики Татарстан, осуществляющих образовательную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ее Положение регламентирует порядок проведения аттестации руководителей (директоров, заведующих)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анышского муниципального района РТ (далее - руководители), </w:t>
      </w:r>
      <w:r>
        <w:rPr>
          <w:rFonts w:cs="Times New Roman" w:ascii="Times New Roman" w:hAnsi="Times New Roman"/>
          <w:sz w:val="28"/>
          <w:szCs w:val="28"/>
        </w:rPr>
        <w:t>осуществляющих образовательную деяте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Установление порядка и условий проведения аттестации руководителя учреждений, осуществляющих образовательную деятельность, относиться к компетенции учредителя организации, учредител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яется исполнительный комитет Актанышского муниципального района  Респ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ики Татарстан (далее - Учредитель). 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Целью аттестации руководителей является установление соответствия уровня их квалификации требованиям, установленным квалификационной характеристикой по должности. </w:t>
      </w:r>
    </w:p>
    <w:p>
      <w:pPr>
        <w:pStyle w:val="Normal"/>
        <w:spacing w:before="0" w:after="0"/>
        <w:ind w:left="426" w:hanging="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Основными задачами аттестации руководителей являются: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повышение эффективности и качества управления образовательной организацией,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ющей образовательную деятельн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учет требований федерального законодательства, квалификационных характеристик по долж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я организаций, осуществляющего образовательную деятельн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имулирование целенаправленного, непрерывного повышения квалификации руководителей образовательных учреждений, их методологической культуры, использования ими современных педагогических технологий, в том числе в области управления. 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Основным принципом аттестации  является обязательность  ее проведения  для руководителей и лиц, претендующих на должность руководителя организации, осуществляющего образовательную деятель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ттестации также подлежат лица, временно исполняющие обязанности руковод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и (на время декретного отпуска, на период длительной нетрудоспособности), осуществляющего образовательную деятельность.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Аттестация с целью установления соответствия уровня квалификации руководителя требованиям, установленным квалификационной характеристикой по должности проводиться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дин раз в 3 года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ношении руководителей, не имеющих квалификационных категории (первой или высшей), в отношении претендентов на руководящие долж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</w:p>
    <w:p>
      <w:pPr>
        <w:pStyle w:val="Normal"/>
        <w:spacing w:before="280" w:after="280"/>
        <w:ind w:firstLine="426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Аттестация руководителей и лиц, претендующих на должность руководителя, проводится как правило, до заключения с ним трудового договора, в иных случаях - с момента заключения с ними трудового договора, до истечения срока испытания, установленного для работника условиями трудового договора. </w:t>
      </w:r>
    </w:p>
    <w:p>
      <w:pPr>
        <w:pStyle w:val="Normal"/>
        <w:spacing w:before="280" w:after="280"/>
        <w:ind w:firstLine="426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 Руководители, в отношении которых принято положительное решение аттестационной комиссии, назначаются на должность. Они аттестуются через каждые 3 года.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9. Отказ работника от прохождения аттестации с целью установления соответствия уровня их квалификации требованиям, установленным квалификационной характеристикой по должности является нарушением трудовой дисциплины, влекущее за собой дисциплинарное взыскание в соответствии со статьёй 192 Трудового кодекса Российской Федерац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орядок проведения аттестации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1. Аттестация руководителей проводится в аттестационной комиссии, формируемой Учредителем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ь несет ответственность за соблюдение аттестационной комиссией, установленных законодательством и квалификационными характеристиками по должности руководител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и, осуществляющей образовательную деятельность при принятии решений по каждому аттестуемому работнику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Претендующий на должность руководителя подает в аттестационную комиссию заявление о проведении его аттестации с целью подтверждения соответствия требованиям, установленным  квалификационной характеристикой по должности  (приложение №1).  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а, претендующие на должность руководителя, прилагают к заявлению заверенную выписку из трудовой книжки. 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В ходе аттестации руководители проходят квалификационные испытания в форме тестирования по вопросам, связанным с осуществлением трудовой деятельности по должности руководителя. Вопросы размещены на сайте Управления образования в разделе педагогическая аттестация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стирование проводится в письменной форме в присутствии аттестационной комиссии. Продолжительность тестирования составляет 1 час (астрономический час). Аттестуемому предлагается письменно ответить на 100 вопросов и дается одна попытка. Ответы фиксируются на проштампованных листах (формат А-4) (писать на бланках тестов запрещено). По завершении процедуры аттестуемый руководитель сдает заполненный листы секретарю аттестационной комиссии. Во время тестирования пользоваться мобильными телефонами, методической литературой запрещено. По итогам тестирования результаты обрабатываются в течение 2 рабочих дней.  Результаты тестирования оформляются протоколом и заверяются членами аттестационной</w:t>
        <w:tab/>
        <w:t xml:space="preserve"> комиссии. Результаты доводятся до сведения аттестуемых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базовых организаций проходят квалификационные испытания в форме компьютерного тестирования по вопросам, связанным с осуществлением ими  трудовой деятельности по должности руководител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ое тестирование для руководителей базовых организаций будет проводиться в ГАОУ ДПО «Институт развития образования Республики Татарстан» по приказу Министерства</w:t>
      </w:r>
    </w:p>
    <w:p>
      <w:pPr>
        <w:pStyle w:val="Normal"/>
        <w:spacing w:before="280" w:after="28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мальное количество баллов, необходимое для положительного зачета результатов тестирования, составляет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70 балл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100 баллов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После успешного прохождения квалификационных испытаний  оформляется представление (не более 4 стр.) на аттестуемого работника за подписью руководителя муниципального органа управления образованием, представляющего учредителя (приложение №2).  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представления от аттестуемого работника могут быть затребованы рекомендации, характеристики с настоящего или прежнего места работы, иные документы, характеризующие его трудовую деятельность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едставлении работающего руководителя должна быть </w:t>
      </w:r>
      <w:r>
        <w:rPr>
          <w:rFonts w:cs="Times New Roman" w:ascii="Times New Roman" w:hAnsi="Times New Roman"/>
          <w:sz w:val="28"/>
          <w:szCs w:val="28"/>
        </w:rPr>
        <w:t xml:space="preserve">мотивированная всесторонняя и объективная оценка профессиональных, деловых качеств, результатов профессиональной деятельности руководящего работника по выполнению трудовых обязанностей, возложенных на него трудовым договором.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ом порядке должно быть раскрыто: результативность работы учреждения за последние 3 года (с момента предыдущей аттестации); программа развития учреждения на 3 года; дополнительная общеразвивающая программ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тестуемый должен быть ознакомлен </w:t>
      </w:r>
      <w:r>
        <w:rPr>
          <w:rFonts w:cs="Times New Roman" w:ascii="Times New Roman" w:hAnsi="Times New Roman"/>
          <w:sz w:val="28"/>
          <w:szCs w:val="28"/>
        </w:rPr>
        <w:t>с представлением под роспись не позднее, чем за две недели до дня проведения аттестаци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ок проведения которой определяется графиком, утвержденным распорядительным актом.</w:t>
      </w:r>
      <w:r>
        <w:rPr>
          <w:rFonts w:cs="Times New Roman" w:ascii="Times New Roman" w:hAnsi="Times New Roman"/>
          <w:sz w:val="28"/>
          <w:szCs w:val="28"/>
        </w:rPr>
        <w:t xml:space="preserve"> После ознакомления с представлением руководитель по желанию может представить в аттестационную комиссию дополнительные сведения, характеризующие его профессиональную деятельность за период деятельности с момента предыдущей аттестации (при первичной аттестации - с даты поступления на работу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азе руководящего работника от ознакомления с представлением составляется акт, который подписывается работодателем и лицами (не менее двух), в присутствии которых составлен акт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Заявление аттестуемого руководящего работника и представление рассматриваются на заседании аттестационной комиссии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  Аттестуемый руководитель  должен лично присутствовать на заседании аттестационной комиссии при его аттестации, о чем письменно уведомляет аттестационную комиссию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руководящего работника в день проведения аттестации на заседании аттестационной комиссии по уважительным причинам, его аттестация переносится на другую дату, и в график аттестации вносятся соответствующие изменения, о чем работодатель знакомит работника под роспись не менее чем за 30 календарных дней до новой даты проведения его аттестации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Решение аттестационной комиссией принимается в отсутствие  аттестуемого руководящего работника открытым голосованием большинством голосов, присутствующих на заседании членов аттестационной комиссии. При равном количестве голосов членов аттестационной комиссии считается, что работник прошел аттестацию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аттестации руководящего работника, присутствующего на заседании аттестационной комиссии, сообщаются ему после подведения итогов голосования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Заседание аттестационной комиссии считается правомочным, если присутствовало не менее двух третей её членов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По результатам аттестации руководителя аттестационная комиссия принимает одно из следующих решений: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ет требованиям, установленным квалификационной характеристикой (указывается должность);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ет требованиям, установленным квалификационной характеристикой (указывается должность), при условии успешного прохождения профессиональной подготовки или повышения квалификации (указывается специализация), заносятся рекомендации по совершенствованию профессиональной деятельности руководителя и другие рекомендации;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оответствует требованиям, установленным квалификационной характеристикой (указывается должность)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0. Решение аттестационной комиссии оформляется протоколом, </w:t>
      </w:r>
      <w:r>
        <w:rPr>
          <w:rFonts w:cs="Times New Roman" w:ascii="Times New Roman" w:hAnsi="Times New Roman"/>
          <w:sz w:val="28"/>
          <w:szCs w:val="28"/>
        </w:rPr>
        <w:t xml:space="preserve">подписываемым председателем, заместителем председателя, секретарем и членами аттестационной комиссии, присутствовавшими на заседании. Реш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упает в силу со дня подписания председателем, заместителем председателя и  членами комиссии, принимавшими участие в голосовании, и заполняется в форме протокола.</w:t>
      </w:r>
      <w:r>
        <w:rPr>
          <w:rFonts w:cs="Times New Roman" w:ascii="Times New Roman" w:hAnsi="Times New Roman"/>
          <w:sz w:val="28"/>
          <w:szCs w:val="28"/>
        </w:rPr>
        <w:t xml:space="preserve"> Протокол хранится с представлением, дополнительными сведениями, представленными самими руководителями, характеризующими их профессиональную деятельность (в случае их наличия), в личном деле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указанных рекомендаций руководитель не позднее чем через год после проведения аттестации представляет в аттестационную комиссию письменную информацию о выполнении рекомендаций.</w:t>
      </w:r>
    </w:p>
    <w:p>
      <w:pPr>
        <w:pStyle w:val="Normal"/>
        <w:spacing w:before="280" w:after="28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1. </w:t>
      </w:r>
      <w:r>
        <w:rPr>
          <w:rFonts w:cs="Times New Roman" w:ascii="Times New Roman" w:hAnsi="Times New Roman"/>
          <w:sz w:val="28"/>
          <w:szCs w:val="28"/>
        </w:rPr>
        <w:t>На руководителя, прошедшего аттестацию, не позднее двух рабочих дней со дня ее проведения секретарем аттестационной комиссии составляется выписка из протокола, содержащая сведения о фамилии, имени, отчестве аттестуемого, наименовании его должности, дате заседания аттестационной комиссии организации, результатах голосования, о принятом аттестационной комиссией решении. Работодатель знакомит аттестуемого с выпиской из протокола под роспись в течение трех рабочих дней после ее составления. Выписка из протокола хранится в личном деле руководящего работника.</w:t>
      </w:r>
    </w:p>
    <w:p>
      <w:pPr>
        <w:pStyle w:val="Normal"/>
        <w:spacing w:before="280" w:after="28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contextualSpacing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Реализация решений аттестационной комиссии.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случае признания претендента на должность руководителя не соответствующим требованиям, установленным квалификационной характеристикой по  данной  должности, трудовой договор с ним не заключается. 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аттестация руководителя проводилась до истечения срока испытания, предусмотренного условиями трудового договора, при отрицательном решении аттестационной комиссии трудовой договор с работником расторгается 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3 части 1 статьи 81  Трудового кодекса Российской Федерации в порядке, установленном на основании ст.71 Трудового кодекса РФ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ри невыполнении руководителем решения (рекомендации) аттестационной комиссии учредитель вправе применить к работнику дисциплинарное взыскание в соответствии со статьей 192 Трудового кодекса Российской Федерации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 Трудовые споры по вопросам аттестации руководителей рассматриваются в порядке, установленном законодательством Российской Федерации, Республики Татарстан.</w:t>
      </w:r>
      <w:r>
        <w:br w:type="page"/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2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</w:tblGrid>
      <w:tr>
        <w:trPr/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казу МКУ «Управление образования» исполнительного комитета Актаныш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Татарстан от 14.08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0" w:right="960" w:firstLine="3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Состав </w:t>
      </w:r>
    </w:p>
    <w:p>
      <w:pPr>
        <w:pStyle w:val="Normal"/>
        <w:ind w:left="20" w:right="960" w:firstLine="3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аттестационной комиссии </w:t>
      </w:r>
    </w:p>
    <w:p>
      <w:pPr>
        <w:pStyle w:val="Normal"/>
        <w:tabs>
          <w:tab w:val="clear" w:pos="708"/>
          <w:tab w:val="left" w:pos="9639" w:leader="none"/>
        </w:tabs>
        <w:ind w:left="20" w:right="-115" w:firstLine="3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аттестации руководителей (директоров, заведующих, начальников) образовательных организаций Актанышского муниципального района Республики Татарстан, осуществляющих образовательную деятельность</w:t>
      </w:r>
    </w:p>
    <w:p>
      <w:pPr>
        <w:pStyle w:val="Normal"/>
        <w:ind w:left="20" w:right="960" w:firstLine="3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8977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19"/>
        <w:gridCol w:w="564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ь (предмет), наименование образовательного учреждения  </w:t>
            </w:r>
          </w:p>
        </w:tc>
      </w:tr>
      <w:tr>
        <w:trPr/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 аттестационной комисси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 Ильшат Рафитович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образования» исполнительного комитета Актанышского  муниципального района РТ</w:t>
            </w:r>
          </w:p>
        </w:tc>
      </w:tr>
      <w:tr>
        <w:trPr/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и председателя аттестационной комисси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ова Роза Асгатовн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УМР МКУ «Управление образования» исполнительного комитета Актанышского  муниципального района Р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а Раниза Митьяновн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ВР МКУ «Управление образования» исполнительного комитета Актанышского  муниципального района Р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ов Альберт Сунгатович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районного Совета профсоюзных организаций  профсоюза работников образования и науки  </w:t>
            </w:r>
          </w:p>
        </w:tc>
      </w:tr>
      <w:tr>
        <w:trPr/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аттестационной комисси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зьянова Юлия Валентиновн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по аттестации  педагогических кадров МКУ «Управление образования» Исполнительного комитета Актанышского района</w:t>
            </w:r>
          </w:p>
        </w:tc>
      </w:tr>
      <w:tr>
        <w:trPr/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аттестационной комисси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Наиля Назифовн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по дошкольному воспитанию МКУ «Управление образования» Исполнительного комитета Актанышского район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ернасова Венера Музафаровн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айонного методического объединения заведующих детских сад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хов Рамиль Закмигнурович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айонного методического объединения директор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61"/>
        <w:shd w:fill="auto" w:val="clear"/>
        <w:spacing w:lineRule="auto" w:line="240" w:before="0" w:after="0"/>
        <w:ind w:left="4560" w:right="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Приложение № 1 к Положению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о порядке аттестации руководителей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(директоров, заведующих, начальников)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организаций Актанышского  муниципального района,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осуществляющих образовательную деятельность</w:t>
      </w:r>
    </w:p>
    <w:p>
      <w:pPr>
        <w:pStyle w:val="Normal"/>
        <w:spacing w:lineRule="exact" w:line="266" w:before="0" w:after="253"/>
        <w:ind w:left="4560" w:right="60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В_________________________________________________</w:t>
        <w:tab/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(наименование аттестационной комиссии)</w:t>
      </w:r>
    </w:p>
    <w:p>
      <w:pPr>
        <w:pStyle w:val="Normal"/>
        <w:tabs>
          <w:tab w:val="clear" w:pos="708"/>
          <w:tab w:val="left" w:pos="9661" w:leader="underscore"/>
        </w:tabs>
        <w:ind w:left="45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9661" w:leader="underscore"/>
        </w:tabs>
        <w:ind w:left="455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(фамилия, имя, отчество)</w:t>
      </w:r>
    </w:p>
    <w:p>
      <w:pPr>
        <w:pStyle w:val="Normal"/>
        <w:tabs>
          <w:tab w:val="clear" w:pos="708"/>
          <w:tab w:val="left" w:pos="9572" w:leader="underscore"/>
        </w:tabs>
        <w:ind w:left="4559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етендента на должность (или назначенного на должность)</w:t>
        <w:tab/>
      </w:r>
    </w:p>
    <w:p>
      <w:pPr>
        <w:pStyle w:val="Normal"/>
        <w:ind w:left="4560" w:hanging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(наименование должности и учреждения)</w:t>
      </w:r>
    </w:p>
    <w:p>
      <w:pPr>
        <w:pStyle w:val="Normal"/>
        <w:ind w:left="416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16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16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ЗАЯВЛЕНИЕ</w:t>
      </w:r>
    </w:p>
    <w:p>
      <w:pPr>
        <w:pStyle w:val="Normal"/>
        <w:tabs>
          <w:tab w:val="clear" w:pos="708"/>
          <w:tab w:val="left" w:pos="3769" w:leader="underscore"/>
        </w:tabs>
        <w:ind w:left="30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шу аттестовать меня в 20</w:t>
        <w:tab/>
        <w:t>году с целью установления соответствия требованиям</w:t>
      </w:r>
    </w:p>
    <w:p>
      <w:pPr>
        <w:pStyle w:val="Normal"/>
        <w:pBdr>
          <w:bottom w:val="single" w:sz="12" w:space="1" w:color="000000"/>
        </w:pBdr>
        <w:ind w:left="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квалификационной характеристики по должности _________________________________________ </w:t>
      </w:r>
    </w:p>
    <w:p>
      <w:pPr>
        <w:pStyle w:val="Normal"/>
        <w:pBdr>
          <w:bottom w:val="single" w:sz="12" w:space="1" w:color="000000"/>
        </w:pBdr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Normal"/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(наименование должности и учреждения). Сообщаю о себе следующие сведения:</w:t>
      </w:r>
    </w:p>
    <w:p>
      <w:pPr>
        <w:pStyle w:val="Normal"/>
        <w:tabs>
          <w:tab w:val="clear" w:pos="708"/>
          <w:tab w:val="left" w:pos="9483" w:leader="underscore"/>
        </w:tabs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Год, число, месяц рождения</w:t>
        <w:tab/>
      </w:r>
    </w:p>
    <w:p>
      <w:pPr>
        <w:pStyle w:val="Normal"/>
        <w:tabs>
          <w:tab w:val="clear" w:pos="708"/>
          <w:tab w:val="left" w:pos="9670" w:leader="underscore"/>
        </w:tabs>
        <w:ind w:left="2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</w:t>
        <w:tab/>
      </w:r>
    </w:p>
    <w:p>
      <w:pPr>
        <w:pStyle w:val="Normal"/>
        <w:tabs>
          <w:tab w:val="clear" w:pos="708"/>
          <w:tab w:val="left" w:pos="8202" w:leader="underscore"/>
        </w:tabs>
        <w:ind w:left="2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полнительное профессиональное образование (или курсы повышения квалификации) по направлениям в области государственного или муниципального управления, менеджмента и экономики</w:t>
        <w:tab/>
        <w:t>____________</w:t>
      </w:r>
    </w:p>
    <w:p>
      <w:pPr>
        <w:pStyle w:val="Normal"/>
        <w:tabs>
          <w:tab w:val="clear" w:pos="708"/>
          <w:tab w:val="left" w:pos="3232" w:leader="underscore"/>
          <w:tab w:val="left" w:pos="9043" w:leader="underscore"/>
        </w:tabs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бщий трудовой стаж</w:t>
        <w:tab/>
        <w:t>, в том числе стаж педагогической работы</w:t>
        <w:tab/>
        <w:t>, стаж</w:t>
      </w:r>
    </w:p>
    <w:p>
      <w:pPr>
        <w:pStyle w:val="Normal"/>
        <w:tabs>
          <w:tab w:val="clear" w:pos="708"/>
          <w:tab w:val="left" w:pos="3470" w:leader="underscore"/>
          <w:tab w:val="left" w:pos="8655" w:leader="underscore"/>
        </w:tabs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руководящей работы</w:t>
        <w:tab/>
        <w:t>, в должности, по которой аттестуюсь</w:t>
        <w:tab/>
        <w:t>_.</w:t>
      </w:r>
    </w:p>
    <w:p>
      <w:pPr>
        <w:pStyle w:val="Normal"/>
        <w:tabs>
          <w:tab w:val="clear" w:pos="708"/>
          <w:tab w:val="left" w:pos="5490" w:leader="underscore"/>
        </w:tabs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В данном учреждении работаю с </w:t>
        <w:tab/>
        <w:t>г. (или не работал).</w:t>
      </w:r>
    </w:p>
    <w:p>
      <w:pPr>
        <w:pStyle w:val="Normal"/>
        <w:ind w:left="2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лагаю выписку из трудовой книжки* (для претендентов на должность руководителя) Имею следующие награды, звания, ученую степень, ученое звание ____________________________________________________________________________</w:t>
      </w:r>
    </w:p>
    <w:p>
      <w:pPr>
        <w:pStyle w:val="Normal"/>
        <w:ind w:left="20" w:right="38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Уровень владения ИКТ-технологиями (высокий, удовлетворительный, низкий)(нужное подчеркнуть)</w:t>
      </w:r>
    </w:p>
    <w:p>
      <w:pPr>
        <w:pStyle w:val="Normal"/>
        <w:ind w:left="2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Аттестацию на заседании аттестационной комиссии прошу провести в моем присутствии (без моего присутствия) (нужное подчеркнуть)</w:t>
      </w:r>
    </w:p>
    <w:p>
      <w:pPr>
        <w:pStyle w:val="Normal"/>
        <w:ind w:left="2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 требованиями квалификационной характеристики по должности и порядком аттестации руководителей (претендентов на должности руководителей) образовательных организаций ознакомлен(а).</w:t>
      </w:r>
    </w:p>
    <w:p>
      <w:pPr>
        <w:pStyle w:val="Normal"/>
        <w:tabs>
          <w:tab w:val="clear" w:pos="708"/>
          <w:tab w:val="left" w:pos="712" w:leader="underscore"/>
          <w:tab w:val="left" w:pos="2512" w:leader="underscore"/>
          <w:tab w:val="left" w:pos="3213" w:leader="underscore"/>
          <w:tab w:val="left" w:pos="7627" w:leader="underscore"/>
        </w:tabs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"</w:t>
        <w:tab/>
        <w:t>"</w:t>
        <w:tab/>
        <w:t>20</w:t>
        <w:tab/>
        <w:t>г. Подпись</w:t>
        <w:tab/>
      </w:r>
    </w:p>
    <w:p>
      <w:pPr>
        <w:pStyle w:val="Normal"/>
        <w:tabs>
          <w:tab w:val="clear" w:pos="708"/>
          <w:tab w:val="left" w:pos="3162" w:leader="underscore"/>
          <w:tab w:val="left" w:pos="5429" w:leader="none"/>
          <w:tab w:val="left" w:pos="9511" w:leader="underscore"/>
        </w:tabs>
        <w:ind w:lef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м. телефон</w:t>
        <w:tab/>
        <w:tab/>
        <w:t>Служ . телефон</w:t>
        <w:tab/>
      </w:r>
    </w:p>
    <w:p>
      <w:pPr>
        <w:pStyle w:val="Normal"/>
        <w:tabs>
          <w:tab w:val="clear" w:pos="708"/>
          <w:tab w:val="left" w:pos="6553" w:leader="none"/>
        </w:tabs>
        <w:ind w:left="4580" w:right="8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val="en-US"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ru-RU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Normal"/>
        <w:spacing w:lineRule="exact" w:line="266" w:before="0" w:after="253"/>
        <w:ind w:left="4560" w:right="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left="456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left="4560"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Приложение № 2 к Положению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о порядке аттестации руководителей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(директоров, заведующих, начальников) 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организаций Актанышского  муниципального района,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осуществляющих образовательную деятельность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righ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ПРЕДСТАВЛЕНИЕ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на ___________________________________________________________________________________ </w:t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000000"/>
        </w:pBdr>
        <w:ind w:left="-142" w:right="40" w:hanging="0"/>
        <w:jc w:val="left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(фамилия, имя, отчество)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left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(занимаемая должность, учреждение)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аттестуемого с целью подтверждения соответствия требованиям, установленным квалификационной характеристикой по должности.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3"/>
        </w:numPr>
        <w:ind w:left="218" w:right="40" w:hanging="3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Общие сведения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Дата рождения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en-US"/>
        </w:rPr>
        <w:t>(число, месяц, год)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Сведения об образовании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en-US"/>
        </w:rPr>
        <w:t>(высшее, среднее профессиональное, начальное профессиональное, общее среднее)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Какое образовательное учреждение окончил (а) 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__________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дата окончания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полученная специальность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right="40" w:hanging="0"/>
        <w:jc w:val="lef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квалификация по диплому 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ind w:left="-142" w:right="40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253"/>
        <w:ind w:right="6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бразование по направлениям подготовки «Государственное и муниципальное управление», «Менеджмент», «Управление персоналом» __________________________________________       _______________________________________________________________________________      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При наличии или получения второго образования следует дать сведения по каждому направлению образования, указав на каком курсе учится)</w:t>
      </w:r>
    </w:p>
    <w:p>
      <w:pPr>
        <w:pStyle w:val="Normal"/>
        <w:spacing w:before="0" w:after="253"/>
        <w:ind w:right="6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Курсы повышения квалификации по профилю управленческой деятель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наименование курсов и учреждения дополнительного образования, год окончания, количество учебных часов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     _______________________________________________________________________________</w:t>
      </w:r>
    </w:p>
    <w:p>
      <w:pPr>
        <w:pStyle w:val="Normal"/>
        <w:spacing w:before="0" w:after="253"/>
        <w:ind w:right="6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бщий трудовой стаж __________лет, в том числе стаж педагогической работы _______лет, стаж работы на руководящих должностях _________лет, в том числе в образовательных учреждениях ___________ лет.</w:t>
      </w:r>
    </w:p>
    <w:p>
      <w:pPr>
        <w:pStyle w:val="Normal"/>
        <w:spacing w:before="0" w:after="253"/>
        <w:ind w:right="6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Дата назначения на должность, по которой аттестуется работник*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(данный пункт заполняется на назначенных руководителей) ________________________________________</w:t>
      </w:r>
    </w:p>
    <w:p>
      <w:pPr>
        <w:pStyle w:val="Normal"/>
        <w:numPr>
          <w:ilvl w:val="0"/>
          <w:numId w:val="2"/>
        </w:numPr>
        <w:spacing w:before="0" w:after="253"/>
        <w:ind w:left="720" w:right="60" w:hanging="72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Основные достижения в профессиональной деятельности</w:t>
      </w:r>
    </w:p>
    <w:p>
      <w:pPr>
        <w:pStyle w:val="Normal"/>
        <w:pBdr>
          <w:bottom w:val="single" w:sz="12" w:space="3" w:color="000000"/>
        </w:pBdr>
        <w:spacing w:before="0" w:after="253"/>
        <w:ind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Наличие квалификационной категории по педагогической должности, год присвоения _____  _______________________________________________________________________________ Наличие наград, год награждения __________________________________________________ Другие профессиональные достижения _____________________________________________   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bottom w:val="single" w:sz="12" w:space="3" w:color="000000"/>
        </w:pBdr>
        <w:spacing w:before="0" w:after="253"/>
        <w:ind w:left="720" w:right="60" w:hanging="72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едпосылки для назначения на руководящую должность</w:t>
      </w:r>
    </w:p>
    <w:p>
      <w:pPr>
        <w:pStyle w:val="Normal"/>
        <w:pBdr>
          <w:bottom w:val="single" w:sz="12" w:space="3" w:color="000000"/>
        </w:pBdr>
        <w:spacing w:before="0" w:after="253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Состоял (а) в резерве на замещение руководящих должностей в образовательных учреждениях с ________ г. пр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(наименование органа управления образованием, формирующего резерв)</w:t>
      </w:r>
    </w:p>
    <w:p>
      <w:pPr>
        <w:pStyle w:val="Normal"/>
        <w:pBdr>
          <w:bottom w:val="single" w:sz="12" w:space="3" w:color="000000"/>
        </w:pBdr>
        <w:spacing w:before="0" w:after="253"/>
        <w:ind w:right="6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Наличие деловых и личностных качеств руководителя, предполагающих успешную деятельность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(соответствие деловых и личностных качеств требованиям, установленным квалификационной характеристикой по должности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_________________________________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66" w:before="0" w:after="253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Информационная компетентность работни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(уровень владения информационными, мультимедийными и цифровыми ресурсами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_________________________________________   _______________________________________________________________________________</w:t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Результаты тестирования по должности, подтверждающий документ _______________________________________________________________________________</w:t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Выводы и предложения для аттестационной комиссии: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- соответствует требованиям, установленным квалификационной характеристикой (указывается должность);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- соответствует требованиям, установленным квалификационной характеристикой (указывается должность), при условии успешного прохождения профессиональной подготовки или повышения квалификации (указывается специализация);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- не соответствует требованиям, установленным квалификационной характеристикой (указывается должность).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Рекомендации для совершенствования профессиональной деятельности: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.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.</w:t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уководитель</w:t>
        <w:tab/>
        <w:tab/>
        <w:tab/>
        <w:tab/>
        <w:tab/>
        <w:tab/>
        <w:t>ФИО</w:t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МП</w:t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С представлением ознакомлен(а) __________________20___г.                    _________________</w:t>
      </w:r>
    </w:p>
    <w:p>
      <w:pPr>
        <w:pStyle w:val="Normal"/>
        <w:tabs>
          <w:tab w:val="clear" w:pos="708"/>
          <w:tab w:val="left" w:pos="4140" w:leader="none"/>
        </w:tabs>
        <w:jc w:val="left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Arial Unicode MS" w:cs="Times New Roman" w:ascii="Times New Roman" w:hAnsi="Times New Roman"/>
          <w:i/>
          <w:color w:val="000000"/>
          <w:sz w:val="20"/>
          <w:szCs w:val="20"/>
          <w:lang w:eastAsia="ru-RU"/>
        </w:rPr>
        <w:t>(дата)                                                        (подпись)</w:t>
      </w:r>
    </w:p>
    <w:p>
      <w:pPr>
        <w:pStyle w:val="Normal"/>
        <w:spacing w:lineRule="exact" w:line="266" w:before="0" w:after="253"/>
        <w:ind w:right="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38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6">
    <w:name w:val="Основной текст (6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2" w:before="0" w:after="600"/>
      <w:jc w:val="left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15:00Z</dcterms:created>
  <dc:creator>User</dc:creator>
  <dc:description/>
  <cp:keywords/>
  <dc:language>en-US</dc:language>
  <cp:lastModifiedBy>Юлия</cp:lastModifiedBy>
  <cp:lastPrinted>2018-02-02T09:19:00Z</cp:lastPrinted>
  <dcterms:modified xsi:type="dcterms:W3CDTF">2018-02-02T06:20:00Z</dcterms:modified>
  <cp:revision>17</cp:revision>
  <dc:subject/>
  <dc:title/>
</cp:coreProperties>
</file>